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</w:t>
        <w:tab/>
        <w:tab/>
        <w:t>Date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39055</wp:posOffset>
                </wp:positionH>
                <wp:positionV relativeFrom="paragraph">
                  <wp:posOffset>-42545</wp:posOffset>
                </wp:positionV>
                <wp:extent cx="1151890" cy="73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ach tick mark represents one on the graph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7.7pt;mso-wrap-distance-left:9.05pt;mso-wrap-distance-right:9.05pt;mso-wrap-distance-top:0pt;mso-wrap-distance-bottom:0pt;margin-top:-3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ach tick mark represents one on the graph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main and R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. Is the graph a function?   b. Is it one-to-one?   c. Domain?   d. Ran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right="-14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266700</wp:posOffset>
            </wp:positionV>
            <wp:extent cx="1895475" cy="129540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266700</wp:posOffset>
            </wp:positionV>
            <wp:extent cx="1895475" cy="1295400"/>
            <wp:effectExtent l="0" t="0" r="0" b="0"/>
            <wp:wrapNone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2133600</wp:posOffset>
            </wp:positionV>
            <wp:extent cx="1895475" cy="12954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4229100</wp:posOffset>
            </wp:positionV>
            <wp:extent cx="1895475" cy="1295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4267200</wp:posOffset>
                </wp:positionV>
                <wp:extent cx="1895475" cy="13004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1300320"/>
                          <a:chOff x="0" y="0"/>
                          <a:chExt cx="1895400" cy="130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040"/>
                            <a:ext cx="189540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8600" y="48240"/>
                            <a:ext cx="140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27">
                                <a:moveTo>
                                  <a:pt x="0" y="0"/>
                                </a:moveTo>
                                <a:cubicBezTo>
                                  <a:pt x="2" y="35"/>
                                  <a:pt x="3" y="70"/>
                                  <a:pt x="7" y="105"/>
                                </a:cubicBezTo>
                                <a:cubicBezTo>
                                  <a:pt x="8" y="113"/>
                                  <a:pt x="7" y="127"/>
                                  <a:pt x="15" y="127"/>
                                </a:cubicBezTo>
                                <a:cubicBezTo>
                                  <a:pt x="22" y="127"/>
                                  <a:pt x="15" y="112"/>
                                  <a:pt x="15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13068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76">
                                <a:moveTo>
                                  <a:pt x="0" y="61"/>
                                </a:moveTo>
                                <a:cubicBezTo>
                                  <a:pt x="206" y="68"/>
                                  <a:pt x="203" y="0"/>
                                  <a:pt x="203" y="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48240"/>
                            <a:ext cx="72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72">
                                <a:moveTo>
                                  <a:pt x="0" y="0"/>
                                </a:moveTo>
                                <a:cubicBezTo>
                                  <a:pt x="0" y="57"/>
                                  <a:pt x="0" y="115"/>
                                  <a:pt x="0" y="1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48240"/>
                            <a:ext cx="997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30">
                                <a:moveTo>
                                  <a:pt x="157" y="0"/>
                                </a:moveTo>
                                <a:cubicBezTo>
                                  <a:pt x="127" y="2"/>
                                  <a:pt x="97" y="3"/>
                                  <a:pt x="67" y="7"/>
                                </a:cubicBezTo>
                                <a:cubicBezTo>
                                  <a:pt x="39" y="11"/>
                                  <a:pt x="29" y="30"/>
                                  <a:pt x="0" y="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336pt;width:149.25pt;height:102.4pt" coordorigin="-1080,6720" coordsize="2985,204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80;top:6728;width:2984;height:20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coordsize="22,127" path="m0,0c2,35,3,70,7,105c8,113,7,127,15,127c22,127,15,112,15,105e" stroked="t" o:allowincell="f" style="position:absolute;left:-862;top:6796;width:21;height:1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6,76" path="m0,61c206,68,203,0,203,76e" stroked="t" o:allowincell="f" style="position:absolute;left:-855;top:6720;width:205;height: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72" path="m0,0c0,57,0,115,0,172e" stroked="t" o:allowincell="f" style="position:absolute;left:1343;top:6796;width:0;height:1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7,30" path="m157,0c127,2,97,3,67,7c39,11,29,30,0,30e" stroked="t" o:allowincell="f" style="position:absolute;left:1178;top:6796;width:156;height: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5325</wp:posOffset>
                </wp:positionH>
                <wp:positionV relativeFrom="paragraph">
                  <wp:posOffset>2171700</wp:posOffset>
                </wp:positionV>
                <wp:extent cx="1895475" cy="1295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1295280"/>
                          <a:chOff x="0" y="0"/>
                          <a:chExt cx="1895400" cy="1295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89540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30800" y="1068840"/>
                            <a:ext cx="72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49">
                                <a:moveTo>
                                  <a:pt x="0" y="249"/>
                                </a:moveTo>
                                <a:cubicBezTo>
                                  <a:pt x="0" y="166"/>
                                  <a:pt x="0" y="8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1207800"/>
                            <a:ext cx="1868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42">
                                <a:moveTo>
                                  <a:pt x="294" y="36"/>
                                </a:moveTo>
                                <a:cubicBezTo>
                                  <a:pt x="275" y="42"/>
                                  <a:pt x="144" y="28"/>
                                  <a:pt x="126" y="27"/>
                                </a:cubicBezTo>
                                <a:cubicBezTo>
                                  <a:pt x="96" y="20"/>
                                  <a:pt x="69" y="14"/>
                                  <a:pt x="39" y="9"/>
                                </a:cubicBezTo>
                                <a:cubicBezTo>
                                  <a:pt x="37" y="9"/>
                                  <a:pt x="0" y="8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45720"/>
                            <a:ext cx="756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92">
                                <a:moveTo>
                                  <a:pt x="12" y="0"/>
                                </a:moveTo>
                                <a:cubicBezTo>
                                  <a:pt x="7" y="64"/>
                                  <a:pt x="0" y="128"/>
                                  <a:pt x="0" y="1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43920"/>
                            <a:ext cx="11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">
                                <a:moveTo>
                                  <a:pt x="186" y="0"/>
                                </a:moveTo>
                                <a:cubicBezTo>
                                  <a:pt x="124" y="0"/>
                                  <a:pt x="62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75pt;margin-top:171pt;width:149.25pt;height:102pt" coordorigin="7095,3420" coordsize="2985,2040">
                <v:shape id="shape_0" stroked="f" o:allowincell="f" style="position:absolute;left:7095;top:3420;width:2984;height:203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coordsize="1,249" path="m0,249c0,166,0,83,0,0e" stroked="t" o:allowincell="f" style="position:absolute;left:9663;top:5103;width:0;height:2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94,42" path="m294,36c275,42,144,28,126,27c96,20,69,14,39,9c37,9,0,8,0,0e" stroked="t" o:allowincell="f" style="position:absolute;left:9360;top:5322;width:293;height:4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,192" path="m12,0c7,64,0,128,0,192e" stroked="t" o:allowincell="f" style="position:absolute;left:9060;top:3492;width:11;height:19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86,1" path="m186,0c124,0,62,0,0,0e" stroked="t" o:allowincell="f" style="position:absolute;left:8862;top:3489;width:185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00</wp:posOffset>
                </wp:positionH>
                <wp:positionV relativeFrom="paragraph">
                  <wp:posOffset>2171700</wp:posOffset>
                </wp:positionV>
                <wp:extent cx="1895475" cy="1295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5400" cy="1295280"/>
                          <a:chOff x="0" y="0"/>
                          <a:chExt cx="1895400" cy="1295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895400" cy="129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516320" y="114480"/>
                            <a:ext cx="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71pt;width:149.25pt;height:102pt" coordorigin="2700,3420" coordsize="2985,2040">
                <v:shape id="shape_0" stroked="f" o:allowincell="f" style="position:absolute;left:2700;top:3420;width:2984;height:20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5088,3601" to="5088,5220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6324600</wp:posOffset>
            </wp:positionV>
            <wp:extent cx="1895475" cy="12954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5325</wp:posOffset>
                </wp:positionH>
                <wp:positionV relativeFrom="paragraph">
                  <wp:posOffset>4267200</wp:posOffset>
                </wp:positionV>
                <wp:extent cx="1885950" cy="12763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1276200"/>
                          <a:chOff x="0" y="0"/>
                          <a:chExt cx="1886040" cy="1276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886040" cy="127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4400" y="237960"/>
                            <a:ext cx="511200" cy="91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5" h="1436">
                                <a:moveTo>
                                  <a:pt x="5" y="0"/>
                                </a:moveTo>
                                <a:cubicBezTo>
                                  <a:pt x="102" y="32"/>
                                  <a:pt x="0" y="2"/>
                                  <a:pt x="170" y="30"/>
                                </a:cubicBezTo>
                                <a:cubicBezTo>
                                  <a:pt x="215" y="38"/>
                                  <a:pt x="280" y="62"/>
                                  <a:pt x="320" y="75"/>
                                </a:cubicBezTo>
                                <a:cubicBezTo>
                                  <a:pt x="405" y="103"/>
                                  <a:pt x="473" y="158"/>
                                  <a:pt x="560" y="180"/>
                                </a:cubicBezTo>
                                <a:cubicBezTo>
                                  <a:pt x="650" y="240"/>
                                  <a:pt x="662" y="231"/>
                                  <a:pt x="695" y="330"/>
                                </a:cubicBezTo>
                                <a:cubicBezTo>
                                  <a:pt x="690" y="385"/>
                                  <a:pt x="692" y="441"/>
                                  <a:pt x="680" y="495"/>
                                </a:cubicBezTo>
                                <a:cubicBezTo>
                                  <a:pt x="658" y="600"/>
                                  <a:pt x="354" y="597"/>
                                  <a:pt x="305" y="600"/>
                                </a:cubicBezTo>
                                <a:cubicBezTo>
                                  <a:pt x="281" y="604"/>
                                  <a:pt x="202" y="612"/>
                                  <a:pt x="170" y="630"/>
                                </a:cubicBezTo>
                                <a:cubicBezTo>
                                  <a:pt x="138" y="648"/>
                                  <a:pt x="80" y="690"/>
                                  <a:pt x="80" y="690"/>
                                </a:cubicBezTo>
                                <a:cubicBezTo>
                                  <a:pt x="60" y="720"/>
                                  <a:pt x="18" y="744"/>
                                  <a:pt x="20" y="780"/>
                                </a:cubicBezTo>
                                <a:cubicBezTo>
                                  <a:pt x="25" y="855"/>
                                  <a:pt x="23" y="931"/>
                                  <a:pt x="35" y="1005"/>
                                </a:cubicBezTo>
                                <a:cubicBezTo>
                                  <a:pt x="53" y="1114"/>
                                  <a:pt x="225" y="1112"/>
                                  <a:pt x="290" y="1155"/>
                                </a:cubicBezTo>
                                <a:cubicBezTo>
                                  <a:pt x="393" y="1224"/>
                                  <a:pt x="346" y="1204"/>
                                  <a:pt x="425" y="1230"/>
                                </a:cubicBezTo>
                                <a:cubicBezTo>
                                  <a:pt x="440" y="1245"/>
                                  <a:pt x="451" y="1265"/>
                                  <a:pt x="470" y="1275"/>
                                </a:cubicBezTo>
                                <a:cubicBezTo>
                                  <a:pt x="513" y="1299"/>
                                  <a:pt x="601" y="1323"/>
                                  <a:pt x="650" y="1350"/>
                                </a:cubicBezTo>
                                <a:cubicBezTo>
                                  <a:pt x="805" y="1436"/>
                                  <a:pt x="683" y="1391"/>
                                  <a:pt x="785" y="1425"/>
                                </a:cubicBezTo>
                                <a:cubicBezTo>
                                  <a:pt x="764" y="1361"/>
                                  <a:pt x="770" y="1396"/>
                                  <a:pt x="770" y="13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143000"/>
                            <a:ext cx="71280" cy="2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32">
                                <a:moveTo>
                                  <a:pt x="112" y="0"/>
                                </a:moveTo>
                                <a:cubicBezTo>
                                  <a:pt x="65" y="32"/>
                                  <a:pt x="99" y="15"/>
                                  <a:pt x="0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233640"/>
                            <a:ext cx="72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05">
                                <a:moveTo>
                                  <a:pt x="0" y="0"/>
                                </a:moveTo>
                                <a:cubicBezTo>
                                  <a:pt x="0" y="35"/>
                                  <a:pt x="0" y="70"/>
                                  <a:pt x="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228600"/>
                            <a:ext cx="10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1">
                                <a:moveTo>
                                  <a:pt x="0" y="0"/>
                                </a:moveTo>
                                <a:cubicBezTo>
                                  <a:pt x="55" y="0"/>
                                  <a:pt x="110" y="0"/>
                                  <a:pt x="16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75pt;margin-top:336pt;width:148.5pt;height:100.5pt" coordorigin="7095,6720" coordsize="2970,2010">
                <v:shape id="shape_0" stroked="f" o:allowincell="f" style="position:absolute;left:7095;top:6720;width:2969;height:200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coordsize="805,1436" path="m5,0c102,32,0,2,170,30c215,38,280,62,320,75c405,103,473,158,560,180c650,240,662,231,695,330c690,385,692,441,680,495c658,600,354,597,305,600c281,604,202,612,170,630c138,648,80,690,80,690c60,720,18,744,20,780c25,855,23,931,35,1005c53,1114,225,1112,290,1155c393,1224,346,1204,425,1230c440,1245,451,1265,470,1275c513,1299,601,1323,650,1350c805,1436,683,1391,785,1425c764,1361,770,1396,770,1320e" stroked="t" o:allowincell="f" style="position:absolute;left:8110;top:7095;width:804;height:14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2,32" path="m112,0c65,32,99,15,0,15e" stroked="t" o:allowincell="f" style="position:absolute;left:8768;top:8520;width:111;height: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105" path="m0,0c0,35,0,70,0,105e" stroked="t" o:allowincell="f" style="position:absolute;left:8123;top:7088;width:0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5,1" path="m0,0c55,0,110,0,165,0e" stroked="t" o:allowincell="f" style="position:absolute;left:8108;top:7080;width:164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41825</wp:posOffset>
            </wp:positionH>
            <wp:positionV relativeFrom="paragraph">
              <wp:posOffset>266700</wp:posOffset>
            </wp:positionV>
            <wp:extent cx="1892300" cy="12827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6324600</wp:posOffset>
            </wp:positionV>
            <wp:extent cx="1885950" cy="127635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685800</wp:posOffset>
            </wp:positionH>
            <wp:positionV relativeFrom="paragraph">
              <wp:posOffset>6413500</wp:posOffset>
            </wp:positionV>
            <wp:extent cx="1892300" cy="12827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57150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571500" cy="2286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4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828800</wp:posOffset>
                </wp:positionV>
                <wp:extent cx="571500" cy="2286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828800</wp:posOffset>
                </wp:positionV>
                <wp:extent cx="571500" cy="228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4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2900</wp:posOffset>
                </wp:positionH>
                <wp:positionV relativeFrom="paragraph">
                  <wp:posOffset>4038600</wp:posOffset>
                </wp:positionV>
                <wp:extent cx="571500" cy="2286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4038600</wp:posOffset>
                </wp:positionV>
                <wp:extent cx="571500" cy="2286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4038600</wp:posOffset>
                </wp:positionV>
                <wp:extent cx="571500" cy="2286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18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6096000</wp:posOffset>
                </wp:positionV>
                <wp:extent cx="571500" cy="2286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8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0</wp:posOffset>
                </wp:positionH>
                <wp:positionV relativeFrom="paragraph">
                  <wp:posOffset>6096000</wp:posOffset>
                </wp:positionV>
                <wp:extent cx="571500" cy="2286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80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096000</wp:posOffset>
                </wp:positionV>
                <wp:extent cx="571500" cy="2286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480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5981700</wp:posOffset>
                </wp:positionV>
                <wp:extent cx="1143000" cy="4572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  <w:r>
                              <w:rPr/>
                              <w:object w:dxaOrig="540" w:dyaOrig="6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7pt;height:31pt" filled="f" o:ole="">
                                  <v:imagedata r:id="rId19" o:title=""/>
                                </v:shape>
                                <o:OLEObject Type="Embed" ProgID="" ShapeID="ole_rId18" DrawAspect="Content" ObjectID="_843217814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471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</w:t>
                      </w:r>
                      <w:r>
                        <w:rPr/>
                        <w:object w:dxaOrig="540" w:dyaOrig="6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7pt;height:31pt" filled="f" o:ole="">
                            <v:imagedata r:id="rId21" o:title=""/>
                          </v:shape>
                          <o:OLEObject Type="Embed" ProgID="" ShapeID="ole_rId20" DrawAspect="Content" ObjectID="_1775242733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oleObject" Target="embeddings/oleObject1.bin"/><Relationship Id="rId19" Type="http://schemas.openxmlformats.org/officeDocument/2006/relationships/image" Target="media/image13.wmf"/><Relationship Id="rId20" Type="http://schemas.openxmlformats.org/officeDocument/2006/relationships/oleObject" Target="embeddings/oleObject2.bin"/><Relationship Id="rId21" Type="http://schemas.openxmlformats.org/officeDocument/2006/relationships/image" Target="media/image13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56:00Z</dcterms:created>
  <dc:creator>udsd</dc:creator>
  <dc:description/>
  <cp:keywords/>
  <dc:language>en-US</dc:language>
  <cp:lastModifiedBy>udsd</cp:lastModifiedBy>
  <cp:lastPrinted>2007-09-25T14:40:00Z</cp:lastPrinted>
  <dcterms:modified xsi:type="dcterms:W3CDTF">2007-09-25T18:50:00Z</dcterms:modified>
  <cp:revision>6</cp:revision>
  <dc:subject/>
  <dc:title>Name_______________________________</dc:title>
</cp:coreProperties>
</file>